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Code           : 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305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NTERACTIVE GAME DESIG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0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375"/>
        <w:gridCol w:w="7095"/>
        <w:gridCol w:w="1170"/>
        <w:gridCol w:w="949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4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4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vide a detailed description of any two of your favorite games and compare the structure of those games based on the players, procedures, rules, conflicts and outco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9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4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bCs/>
              </w:rPr>
              <w:t xml:space="preserve">Explain the </w:t>
            </w:r>
            <w:r>
              <w:rPr>
                <w:bCs/>
              </w:rPr>
              <w:t>structure of interaction between a player, the game system and any other players.  Create a list of your favorite games for each of the interaction patter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4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chematically explain FLOW concept by showing the path of rising challenge and ability, balanced between frustration and boredom, which would result in an optimal experience for a us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9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4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Firstpara"/>
              <w:widowControl w:val="false"/>
              <w:spacing w:before="0" w:after="0"/>
              <w:jc w:val="both"/>
              <w:rPr/>
            </w:pPr>
            <w:r>
              <w:rPr/>
              <w:t xml:space="preserve">List the objects, properties and behaviors of your favourite game system and describe the relationships between each objec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4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digital prototyping such as game mechanics, aesthetics, kinesthetics and technology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9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4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methods and procedures to recruit play testers and to conduct a play testing sess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4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ore gameplay mechanism of any five of your favourite games and explain the steps that will help to build a physical prototype efficient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9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4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how the types of individuals who are involved in the development and publishing teams in the game industry and elaborate their responsibilitie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18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70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2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4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five stages of game development and explain how to create a project plan that takes into account the unpredictable nature of developing gam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rstpara" w:customStyle="1">
    <w:name w:val="first-para"/>
    <w:basedOn w:val="Normal"/>
    <w:qFormat/>
    <w:rsid w:val="007f031c"/>
    <w:pPr>
      <w:spacing w:beforeAutospacing="1" w:afterAutospacing="1"/>
    </w:pPr>
    <w:rPr/>
  </w:style>
  <w:style w:type="paragraph" w:styleId="Default" w:customStyle="1">
    <w:name w:val="Default"/>
    <w:qFormat/>
    <w:rsid w:val="00727b9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AED98D9-2CB1-4FB5-9053-03968ED89DB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Pages>1</Pages>
  <Words>261</Words>
  <Characters>1491</Characters>
  <CharactersWithSpaces>1749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4-06T06:45:00Z</cp:lastPrinted>
  <dcterms:modified xsi:type="dcterms:W3CDTF">2018-05-07T09:5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